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EEKLY TEAM REPORT FOR PROJECT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PARED BY: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TE REPORT COVERS: ___________ thru 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: Completed Task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: Work in Progres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: New Task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: Special Problem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 TEAM REPORT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56:00Z</dcterms:created>
  <dc:creator>wzage</dc:creator>
  <dc:description/>
  <dc:language>en-US</dc:language>
  <cp:lastModifiedBy>wzage</cp:lastModifiedBy>
  <cp:lastPrinted>1997-08-19T09:06:00Z</cp:lastPrinted>
  <dcterms:modified xsi:type="dcterms:W3CDTF">2008-09-17T15:58:00Z</dcterms:modified>
  <cp:revision>1</cp:revision>
  <dc:subject/>
  <dc:title>WEEKLY TEAM REPORT FOR MP-____</dc:title>
</cp:coreProperties>
</file>