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497-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OCATION OF POI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 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_______________________________(signatu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Name: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oints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otal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OCATION OF POIN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07:00Z</dcterms:created>
  <dc:creator>wzage</dc:creator>
  <dc:description/>
  <dc:language>en-US</dc:language>
  <cp:lastModifiedBy>wzage</cp:lastModifiedBy>
  <cp:lastPrinted>1997-08-19T09:07:00Z</cp:lastPrinted>
  <dcterms:modified xsi:type="dcterms:W3CDTF">2008-09-17T16:07:00Z</dcterms:modified>
  <cp:revision>1</cp:revision>
  <dc:subject/>
  <dc:title>ALLOCATION OF POINTS</dc:title>
</cp:coreProperties>
</file>