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497-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SER’S COMMENTS ON STANDARDS MANU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: 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: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edback is an important part of any system.  User’s comments help us to improve the quality and usefulness of this document.  Your honesty and candidness is apprecia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age:</w:t>
            </w:r>
          </w:p>
        </w:tc>
        <w:tc>
          <w:tcPr>
            <w:tcW w:w="6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omments: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ER COMMENT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01:00Z</dcterms:created>
  <dc:creator>wzage</dc:creator>
  <dc:description/>
  <dc:language>en-US</dc:language>
  <cp:lastModifiedBy>wzage</cp:lastModifiedBy>
  <cp:lastPrinted>1997-08-19T09:08:00Z</cp:lastPrinted>
  <dcterms:modified xsi:type="dcterms:W3CDTF">2008-09-17T16:02:00Z</dcterms:modified>
  <cp:revision>1</cp:revision>
  <dc:subject/>
  <dc:title>USER’S COMMENTS ON STANDARDS MANUAL</dc:title>
</cp:coreProperties>
</file>