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OUP EVALU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ME: 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AM _______________________________</w:t>
        <w:tab/>
        <w:t>DATE: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10"/>
        <w:gridCol w:w="1800"/>
        <w:gridCol w:w="4428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Name: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vision of Points: </w:t>
            </w:r>
          </w:p>
        </w:tc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Comments:  </w:t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P EVALU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5:00Z</dcterms:created>
  <dc:creator>wzage</dc:creator>
  <dc:description/>
  <dc:language>en-US</dc:language>
  <cp:lastModifiedBy>wzage</cp:lastModifiedBy>
  <cp:lastPrinted>1997-08-19T09:07:00Z</cp:lastPrinted>
  <dcterms:modified xsi:type="dcterms:W3CDTF">2008-09-17T16:05:00Z</dcterms:modified>
  <cp:revision>1</cp:revision>
  <dc:subject/>
  <dc:title>GROUP EVALUATION</dc:title>
</cp:coreProperties>
</file>