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497-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YSTEMS PROJECT PROPOS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URSE: _____      DATE: ____________     TEAM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pply the requested information.  If necessary, use additional paper on one side only and staple to the back of this f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cribe the purpose of the proposed sys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st the functions to be performed by the system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nitial problem statement (i.e. goals and objectives of the proposed syste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Approved</w:t>
        <w:tab/>
        <w:tab/>
        <w:t>Date</w:t>
      </w:r>
    </w:p>
    <w:p>
      <w:pPr>
        <w:pStyle w:val="Normal"/>
        <w:rPr>
          <w:sz w:val="24"/>
        </w:rPr>
      </w:pPr>
      <w:r>
        <w:rPr>
          <w:sz w:val="24"/>
        </w:rPr>
        <w:t xml:space="preserve">Team Leader </w:t>
        <w:tab/>
        <w:t>______________________ __________________ 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______________________ __________________ 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______________________ __________________ 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______________________ __________________ 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______________________ __________________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organization to be studied: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proved:_____________________________________________ Date: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S PROJECT PROPOS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3:00Z</dcterms:created>
  <dc:creator>wzage</dc:creator>
  <dc:description/>
  <dc:language>en-US</dc:language>
  <cp:lastModifiedBy>wzage</cp:lastModifiedBy>
  <cp:lastPrinted>1997-08-19T09:08:00Z</cp:lastPrinted>
  <dcterms:modified xsi:type="dcterms:W3CDTF">2008-09-17T16:03:00Z</dcterms:modified>
  <cp:revision>1</cp:revision>
  <dc:subject/>
  <dc:title>SYSTEMS PROJECT PROPOSAL</dc:title>
</cp:coreProperties>
</file>