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二 ． 一 】 苏 武 牧 羊 的 故 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匈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奴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汉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悍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犯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ong</w:t>
        <w:tab/>
        <w:t>nu</w:t>
        <w:tab/>
        <w:tab/>
        <w:t>han</w:t>
        <w:tab/>
        <w:tab/>
        <w:t>han</w:t>
        <w:tab/>
        <w:tab/>
        <w:t>fan</w:t>
        <w:tab/>
        <w:tab/>
        <w:t>b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窖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猎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雁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绑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ao</w:t>
        <w:tab/>
        <w:tab/>
        <w:t>lie</w:t>
        <w:tab/>
        <w:tab/>
        <w:t>yan</w:t>
        <w:tab/>
        <w:tab/>
        <w:t>bang</w:t>
        <w:tab/>
        <w:tab/>
        <w:t>xi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二 ． 二 】 弦 高 退 秦 兵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弦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  <w:t xml:space="preserve"> </w:t>
      </w:r>
      <w:r>
        <w:rPr>
          <w:rFonts w:ascii="TSC JSong SG TT" w:hAnsi="TSC JSong SG TT" w:eastAsia="TSC JSong SG TT"/>
          <w:b/>
          <w:sz w:val="32"/>
          <w:szCs w:val="32"/>
        </w:rPr>
        <w:t>暗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攻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消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迎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境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暂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xuin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an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gong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xi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yi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ji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zh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预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粮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令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财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绑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慰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yu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liang</w:t>
        <w:tab/>
        <w:t>li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ca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ba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w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二 ． 三 】 在 寒 风 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>怨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/>
          <w:b/>
          <w:sz w:val="32"/>
          <w:szCs w:val="32"/>
        </w:rPr>
        <w:t>嚴</w:t>
      </w:r>
      <w:r>
        <w:rPr>
          <w:rFonts w:ascii="TSC JSong SG TT" w:hAnsi="TSC JSong SG TT" w:eastAsia="TSC JSong SG TT"/>
          <w:b/>
          <w:sz w:val="32"/>
          <w:szCs w:val="32"/>
        </w:rPr>
        <w:t xml:space="preserve"> 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ascii="TSC JSong SG TT" w:hAnsi="TSC JSong SG TT" w:eastAsia="TSC JSong SG TT"/>
          <w:b/>
          <w:sz w:val="32"/>
          <w:szCs w:val="32"/>
        </w:rPr>
        <w:t>健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枯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惧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yu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y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ji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g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j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途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坦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崎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岖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t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t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q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q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二 ． 四 】 晨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号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角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晨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恋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梦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鼠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贪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h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ji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che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li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me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sh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t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二 ． 五 】 青 海 青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浪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滔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皓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苍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la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t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h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c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似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持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夕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ch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x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g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二 ． 六 】 容 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闳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澳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勃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朗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绩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hong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ao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bo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lang</w:t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>j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深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毕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既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科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纳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sheng</w:t>
        <w:tab/>
        <w:t>b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j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ke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na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二 ． 七 】 勤 劳 和 懒 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勤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惰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产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畅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销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粗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陋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qi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du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ch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zhang</w:t>
        <w:tab/>
        <w:t>xi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c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lo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营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凡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尽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迪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获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奋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yi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f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ji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d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hu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fe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二 ． 八 】 手 和 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脑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耕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愁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筑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透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制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灵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n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ge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cho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zh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to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zh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li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巧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牢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误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虚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渺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耀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qi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l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w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x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mi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y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二 ． 九 】 我 的 敌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肮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脏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环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卫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际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蛮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讨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a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zang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hu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we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j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m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t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厌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澡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貌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雅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骄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傲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y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z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m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ya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jiao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二 ． 十 】 落 花 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亩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芜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享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价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豆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m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wu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xiang</w:t>
        <w:tab/>
        <w:t>jia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do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>嫩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涎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滴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版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ne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xian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di</w:t>
      </w:r>
      <w:r>
        <w:rPr>
          <w:rFonts w:eastAsia="TSC JSong SG TT" w:ascii="TSC JSong SG TT" w:hAnsi="TSC JSong SG TT"/>
          <w:b/>
          <w:sz w:val="32"/>
          <w:szCs w:val="32"/>
        </w:rPr>
        <w:tab/>
      </w:r>
      <w:r>
        <w:rPr>
          <w:rFonts w:eastAsia="TSC JSong SG TT" w:ascii="TSC JSong SG TT" w:hAnsi="TSC JSong SG TT"/>
          <w:b/>
          <w:sz w:val="32"/>
          <w:szCs w:val="32"/>
        </w:rPr>
        <w:tab/>
        <w:t>ban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3:06:00Z</dcterms:created>
  <dc:creator>rupi</dc:creator>
  <dc:description/>
  <cp:keywords/>
  <dc:language>en-US</dc:language>
  <cp:lastModifiedBy>tliu</cp:lastModifiedBy>
  <dcterms:modified xsi:type="dcterms:W3CDTF">2004-06-09T06:08:00Z</dcterms:modified>
  <cp:revision>3</cp:revision>
  <dc:subject/>
  <dc:title>【 十 二 </dc:title>
</cp:coreProperties>
</file>