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一 】 星 期 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星 期 日 的 早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开 车 到 湖 边 去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准 备 了 面 包 、 牛 肉 、 汽 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带 了 照 相 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很 高 兴 地 坐 进 汽 车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车 子 开 了 一 会 ， 爸 爸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汽 油 快 用 玩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我 们 先 到 加 油 站 加 满 油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再 到 湖 边 去 玩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星 期 日 　 早 上 　 开 车 　 湖 边 　 面 包 　 牛 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汽 水 　 照 相 机 　 汽 油 　 加 油 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站 　 湖 　 照 　 相 　 准 　 备 　 加 　 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二 】 加 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把 汽 车 开 到 加 油 站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是 一 个 有 人 服 务 的 加 油 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是 自 助 加 油 站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服 务 员 加 满 了 汽 油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又 洗 了 前 面 的 车 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拿 出 信 用 卡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在 帐 单 上 签 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服 务 员 说 ： 「 谢 谢 你 ， 先 生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也 说 ： 「 谢 谢 你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服 务 　 服 务 员 　 自 助 　 前 面 　 车 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信 用 卡 　 帐 单 　 签 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务 　 员 　 助 　 信 　 卡 　 签 　 帐 　 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三 】 公 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把 汽 车 开 上 公 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公 路 上 来 往 的 车 子 很 多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红 的 ， 有 绿 的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白 的 ， 有 黄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从 车 窗 向 外 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到 蓝 色 的 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天 上 有 几 朵 白 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汽 车 经 过 乡 村 的 时 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路 旁 有 许 多 牛 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我 们 喝 的 牛 奶 ， 就 是 乳 牛 的 奶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问 ： 「 羊 奶 也 可 以 喝 吗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说 ： 「 可 以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公 路 　 来 往 　 车 窗 　 蓝 色 　 白 云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经 过 　 乡 村 　 路 旁 　 乳 牛 　 羊 奶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黄 　 往 　 经 　 许 　 乳 　 蓝 　 云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四 】 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一 个 大 湖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湖 上 有 人 划 船 ， 有 人 滑 水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湖 中 有 个 小 岛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岛 上 有 树 ， 也 有 房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湖 边 的 公 路 又 宽 又 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的 汽 车 在 湖 边 的 公 园 停 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说 ： 「 湖 边 的 风 景 真 美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在 这 里 照 相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湖 　 划 船 　 滑 水 　 小 岛 　 房 子 　 湖 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汽 车 　 公 园 　 风 景 　 真 美 　 这 里 　 照 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岛 　 划 　 船 　 滑 　 停 　 宽 　 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五 】 烤 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湖 边 公 园 有 桌 子 ， 有 烤 肉 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把 带 来 的 食 物 放 在 桌 子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准 备 生 火 烤 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开 始 用 烤 肉 架 烤 牛 肉 的 时 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给 我 们 照 相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「 爸 爸 在 烤 牛 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让 我 也 给 爸 爸 照 一 张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好 ！ 但 是 要 注 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照 的 时 候 ， 手 不 要 动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桌 子 　 烤 肉 　 烤 肉 架 　 食 物 　 准 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生 火 　 开 始 　 注 意 　 不 要 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烤 　 食 　 物 　 火 　 始 　 但 　 注 　 意 　 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六 】 骑 马 和 划 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湖 边 有 人 在 骑 马 ， 湖 上 有 人 在 划 船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先 去 骑 马 ， 再 去 划 船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给 我 们 拍 了 很 多 照 片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准 备 了 纸 杯 给 我 们 喝 汽 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纸 盘 给 我 们 吃 牛 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烤 的 牛 肉 很 香 ， 很 好 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吃 完 了 ， 把 纸 杯 、 纸 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都 丢 进 垃 圾 桶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要 丢 在 草 地 上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骑 　 马 　 垃 　 圾 　 纸 　 杯 　 桶 　 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七 】 回 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阳 快 下 山 了 ， 我 们 开 车 回 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都 玩 得 很 开 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黑 了 ， 路 灯 亮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把 汽 车 开 上 高 速 公 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高 速 公 路 上 的 汽 车 都 开 亮 了 灯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回 到 家 里 ， 妈 妈 忙 著 做 晚 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把 筷 子 、 盘 子 和 碗 放 在 饭 桌 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等 著 吃 晚 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吃 了 晚 饭 ， 妹 妹 一 直 打 哈 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她 说 ： 「 好 累 ， 好 累 ， 我 要 去 睡 觉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心 　 灯 　 速 　 筷 　 哈 　 欠 　 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八 】 上 图 书 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学 校 附 近 有 公 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有 图 书 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图 书 馆 後 面 有 一 个 停 车 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图 书 馆 里 有 许 多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许 多 报 纸 和 杂 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许 多 唱 片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图 书 馆 员 把 童 话 书 借 给 我 们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讲 故 事 给 我 们 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常 常 去 借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常 常 去 听 唱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也 常 常 去 听 故 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附 　 近 　 杂 　 志 　 报 　 馆 　 常 　 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九 】 去 博 物 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天 是 星 期 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妈 妈 带 我 们 到 博 物 馆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博 物 馆 里 有 许 多 房 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房 间 里 放 石 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房 间 里 放 瓷 器 和 青 铜 器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房 间 里 挂 国 画 ， 那 是 用 毛 笔 画 的 中 国 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的 房 间 里  挂 西 画 ， 那 是 油 画 和 水 彩 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在 看 瓷 器 的 时 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告 诉 我 和 妹 妹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台 北 的 国 立 故 宫 博 物 院 有 许 多 青 花 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那 是 一 座 很 好 、 很 有 名 的 博 物 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名 　 石 　 宫 　 瓷 　 器 　 座 　 铜 　 博 　 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】 到 动 物 园 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带 我 和 妹 妹 到 动 物 园 去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动 物 园 里 有 大 象 、 老 虎 、 狮 子 、 河 马 、 还 有 猴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问 我 们 ： 「 你 们 最 喜 欢 什 麽 动 物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大 象 很 高 大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鼻 子 很 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我 最 喜 欢 大 象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我 最 喜 欢 猴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因 为 他 会 拍 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会 吃 香 蕉 ， 还 会 爬 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所 以 猴 子 最 好 玩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象 　 虎 　 狮 　 猴 　 所 　 爬 　 最 　 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一 】 写 说 明 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「 我 们 家 有 书 ， 有 报 纸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有 杂 志 和 唱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不 就 是 一 座 小 图 书 馆 吗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「 客 听 里 有 油 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书 房 里 有 国 画 、 玉 器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厨 房 里 的 盘 子 和 碗 都 是 瓷 器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不 是 一 座 小 博 物 馆 吗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叔 叔 说 ： 「 对 。 我 们 再 写 一 张 说 明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说 明 我 们 有 些 什 麽 书 和 什 麽 杂 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说 明 我 们 有 些 什 麽 画 和 瓷 器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可 惜 我 们 不 养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不 养 狗 和 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否 则 也 可 以 有 一 座 小 动 物 园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惜 　 养 　 猫 　 否 　 则 　 玉 　 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二 】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在 书 房 里 看 中 国 成 语 故 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在 客 厅 里 看 中 文 报 纸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我 和 哥 哥 在 院 子 里 唱 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走 过 去 ， 轻 轻 问 哥 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说 ： 「 你 们 在 唱 什 麽 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唱 的 很 好 听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我 们 在 唱 补 鱼 歌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平 安 夜 和 中 国 的 国 歌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轻 　 补 　 平 　 安 　 文 　 成 　 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三 】 井 底 之 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只 井 底 的 青 蛙 ， 从 来 不 知 道 外 面 是 什 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样 子 ， 以 为 井 里 就 是 天 地 间 最 大 的 地 方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一 天 ， 一 个 人 用 水 桶 打 水 ， 把 它 掏 上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它 从 桶 里 跳 了 出 来 ， 高 兴 地 说 ： 「 啊 ！ 井 外 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原 来 这 麽 大 ， 这 麽 美 。 」 它 看 见 大 山 、 大 河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树 木 ， 想 到 井 里 的 沙 、 水 、 小 草 ， 实 在 不 能 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较 。 又 看 到 高 大 的 人 、 牛 、 羊 和 马 ， 才 知 道 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己 那 麽 渺 小 ， 它 从 此 再 也 不 自 大 了 。 因 此 ， 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个 人 知 道 的 很 少 ， 我 们 说 他 是 「 井 底 之 蛙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此 　 井 　 底 　 蛙 　 它 　 掏 　 实 　 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四 】 青 出 於 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从 前 有 一 个 人 跟 老 师 读 书 。 几 年 以 後 ，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的 学 问 比 老 师 还 好 ， 以 前 教 过 他 的 老 师 又 回 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向 他 请 教 。 当 时 的 人 说 ： 「 青 色 是 由 蓝 色 染 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的 ， 但 是 青 色 比 原 来 的 蓝 色 还 要 好 看 。 」 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就 是 「 青 出 於 蓝 ， 而 胜 於 蓝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「 青 出 於 蓝 」 这 句 成 语 ， 是 说 老 师 先 教 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生 ， 後 来 学 生 却 胜 过 老 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当 　 由 　 跟 　 胜 　 染 　 教 　 於 　 却 　 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五 】 耶 诞 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耶 诞 节 快 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家 都 到 百 货 公 司 去 买 礼 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百 货 公 司 里 面 有 一 位 圣 诞 老 公 公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白 胡 子 ， 红 衣 服 ， 红 帽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走 来 走 去 ， 对 著 每 个 人 都 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大 家 都 喜 欢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买 了 一 棵 耶 诞 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把 树 放 在 客 厅 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树 上 挂 满 了 许 多 小 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闪 一 闪 ， 很 好 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圣 　 诞 　 耶 　 百 　 货 　 司 　 位 　 棵 　 胡 　 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六 】 礼 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收 到 许 多 朋 友 的 耶 诞 卡 、  贺 年 片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耶 诞 卡 祝 我 们 耶 诞 快 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贺 年 片 祝 我 们 新 年 快 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也 寄 出 许 多 耶 诞 卡 、 贺 年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祝 朋 友 们 耶 诞 快 乐 和 新 年 快 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妈 妈 写 信 封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和 妹 妹 帮 妈 妈 贴 邮 票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妹 妹 有 一 双 很 好 看 的 皮 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也 有 一 双 很 好 看 的 球 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是 爸 爸 给 你 们 的 耶 诞 礼  物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收 　 寄 　 贴 　 邮 　 票 　 封 　 贺 　 皮 　 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54:00Z</dcterms:created>
  <dc:creator>rupi</dc:creator>
  <dc:description/>
  <cp:keywords/>
  <dc:language>en-US</dc:language>
  <cp:lastModifiedBy>tliu</cp:lastModifiedBy>
  <dcterms:modified xsi:type="dcterms:W3CDTF">2004-06-09T05:53:00Z</dcterms:modified>
  <cp:revision>4</cp:revision>
  <dc:subject/>
  <dc:title>【 五 </dc:title>
</cp:coreProperties>
</file>