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六 ． 一 】 购 物 中 心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购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逛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街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城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银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店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品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gou4</w:t>
        <w:tab/>
        <w:tab/>
        <w:t>guan4</w:t>
        <w:tab/>
        <w:t>jie1</w:t>
        <w:tab/>
        <w:tab/>
        <w:t>cheng2</w:t>
        <w:tab/>
        <w:t>yin2</w:t>
        <w:tab/>
        <w:tab/>
        <w:t>dian4</w:t>
        <w:tab/>
        <w:t>pin3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六 ． 二 】 银 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支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存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交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取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姐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钱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提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zhi1</w:t>
        <w:tab/>
        <w:tab/>
        <w:t>cun2</w:t>
        <w:tab/>
        <w:tab/>
        <w:t>jiao1</w:t>
        <w:tab/>
        <w:t>qu3</w:t>
        <w:tab/>
        <w:tab/>
        <w:t>jie3</w:t>
        <w:tab/>
        <w:tab/>
        <w:t>qian2</w:t>
        <w:tab/>
        <w:t>ti2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六 ． 三 】 百 货 公 司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巾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件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块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姊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jin1</w:t>
        <w:tab/>
        <w:tab/>
        <w:t>jian4</w:t>
        <w:tab/>
        <w:t>kuai4</w:t>
        <w:tab/>
        <w:t>jie3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布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牌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卖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只 </w:t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</w:rPr>
        <w:t>bu4</w:t>
        <w:tab/>
        <w:tab/>
        <w:t>pai2</w:t>
        <w:tab/>
        <w:tab/>
        <w:t>mai4</w:t>
        <w:tab/>
        <w:tab/>
        <w:t>zhi3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六 ．四  】 布 店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瓶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重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破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渐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传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欧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洲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ping2</w:t>
        <w:tab/>
        <w:t>zhong4</w:t>
        <w:tab/>
        <w:t>po4</w:t>
        <w:tab/>
        <w:tab/>
        <w:t>jian4</w:t>
        <w:tab/>
        <w:t>chuan2</w:t>
        <w:tab/>
        <w:t>ou1</w:t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>zhou</w:t>
      </w:r>
      <w:r>
        <w:rPr>
          <w:rFonts w:eastAsia="TSC JSong SG TT" w:ascii="TSC JSong SG TT" w:hAnsi="TSC JSong SG TT"/>
          <w:b/>
          <w:sz w:val="32"/>
          <w:szCs w:val="32"/>
        </w:rPr>
        <w:t>1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六 ．五  】 书 店 和 文 具 店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典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世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界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便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漫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墨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类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dian3</w:t>
        <w:tab/>
        <w:t>shi4</w:t>
        <w:tab/>
        <w:tab/>
        <w:t>jie4</w:t>
        <w:tab/>
        <w:tab/>
        <w:t>bian4</w:t>
        <w:tab/>
        <w:t>man4</w:t>
        <w:tab/>
        <w:tab/>
        <w:t>mo4</w:t>
        <w:tab/>
        <w:tab/>
        <w:t>lei4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六 ．六  】 小 吃 店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咖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啡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茶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淇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淋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领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饼 </w:t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</w:rPr>
        <w:t>ka1</w:t>
        <w:tab/>
        <w:tab/>
        <w:t>fei1</w:t>
        <w:tab/>
        <w:tab/>
        <w:t>cha2</w:t>
        <w:tab/>
        <w:tab/>
        <w:t>qi2</w:t>
        <w:tab/>
        <w:tab/>
        <w:t>lin2</w:t>
        <w:tab/>
        <w:tab/>
        <w:t>ling3</w:t>
        <w:tab/>
        <w:t>bing3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六 ．七  】 玩 具 店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各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式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娃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帆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辆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轮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筝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ge4</w:t>
        <w:tab/>
        <w:tab/>
        <w:t>shi4</w:t>
        <w:tab/>
        <w:tab/>
        <w:t>wa2</w:t>
        <w:tab/>
        <w:tab/>
        <w:t>fan2</w:t>
        <w:tab/>
        <w:tab/>
        <w:t>liang4</w:t>
        <w:tab/>
        <w:t>lun2</w:t>
        <w:tab/>
        <w:tab/>
        <w:t>zheng1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>【 六 ．八  】 布 娃 娃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铃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声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音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特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碰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叮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轻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ling2</w:t>
        <w:tab/>
        <w:t>sheng1</w:t>
        <w:tab/>
        <w:t>yin1</w:t>
        <w:tab/>
        <w:tab/>
        <w:t>te4</w:t>
        <w:tab/>
        <w:tab/>
        <w:t>peng4</w:t>
        <w:tab/>
        <w:t>ding1</w:t>
        <w:tab/>
        <w:t>qing1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六 ．九  】  打 招 呼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口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遇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伯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母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孩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招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呼 </w:t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</w:rPr>
        <w:t>kou3</w:t>
        <w:tab/>
        <w:tab/>
        <w:t>yu4</w:t>
        <w:tab/>
        <w:tab/>
        <w:t>bo2</w:t>
        <w:tab/>
        <w:tab/>
        <w:t>mu3</w:t>
        <w:tab/>
        <w:tab/>
        <w:t>hai2</w:t>
        <w:tab/>
        <w:tab/>
        <w:t>zhao1</w:t>
        <w:tab/>
        <w:t>hu1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六 ．十  】 母 亲 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表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示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合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biao3</w:t>
        <w:tab/>
        <w:t>shi4</w:t>
        <w:tab/>
        <w:tab/>
        <w:t>he2</w:t>
        <w:tab/>
        <w:tab/>
        <w:t>ding4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代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祖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亲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dai4</w:t>
        <w:tab/>
        <w:tab/>
        <w:t>zu3</w:t>
        <w:tab/>
        <w:tab/>
        <w:t>qing1</w:t>
        <w:tab/>
        <w:t>gan3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六 ．十 一  】 公 园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古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欣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堂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夏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gu3</w:t>
        <w:tab/>
        <w:tab/>
        <w:t>xin1</w:t>
        <w:tab/>
        <w:tab/>
        <w:t>tang2</w:t>
        <w:tab/>
        <w:t>xia4</w:t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众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热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神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露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zhong4</w:t>
        <w:tab/>
        <w:t>re4</w:t>
        <w:tab/>
        <w:tab/>
        <w:t>shen2</w:t>
        <w:tab/>
        <w:t>lu4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六 ．十 二  】 教 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身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林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念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值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shen1</w:t>
        <w:tab/>
        <w:t>lin2</w:t>
        <w:tab/>
        <w:tab/>
        <w:t>nian4</w:t>
        <w:tab/>
        <w:t>zhi2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乾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净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贡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献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gan1</w:t>
        <w:tab/>
        <w:tab/>
        <w:t>jing4</w:t>
        <w:tab/>
        <w:t>gong4</w:t>
        <w:tab/>
        <w:t>xian4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六 ．十 三  】人 类 的 历 史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引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未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伟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部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映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yin3</w:t>
        <w:tab/>
        <w:tab/>
        <w:t>wei4</w:t>
        <w:tab/>
        <w:tab/>
        <w:t>wei3</w:t>
        <w:tab/>
        <w:tab/>
        <w:t>bu4</w:t>
        <w:tab/>
        <w:tab/>
        <w:t>ying4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解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千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记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录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jie3</w:t>
        <w:tab/>
        <w:tab/>
        <w:t>qian1</w:t>
        <w:tab/>
        <w:t>ji4</w:t>
        <w:tab/>
        <w:tab/>
        <w:t>lu4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六 ．十 四 】 中 国 的 历 史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之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族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悠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民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南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zhi1</w:t>
        <w:tab/>
        <w:tab/>
        <w:t>zu2</w:t>
        <w:tab/>
        <w:tab/>
        <w:t>you1</w:t>
        <w:tab/>
        <w:tab/>
        <w:t>min2</w:t>
        <w:tab/>
        <w:tab/>
        <w:t>nan2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印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刷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药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术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ying4</w:t>
        <w:tab/>
        <w:t>shua1</w:t>
        <w:tab/>
        <w:t>yao4</w:t>
        <w:tab/>
        <w:tab/>
        <w:t>shu4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六 ．十  五 】  大 禹 治 水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次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意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洪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淹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禹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ci4</w:t>
        <w:tab/>
        <w:tab/>
        <w:t>yi4</w:t>
        <w:tab/>
        <w:tab/>
        <w:t>hong2</w:t>
        <w:tab/>
        <w:t>yan1</w:t>
        <w:tab/>
        <w:tab/>
        <w:t>yu2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挖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治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敬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陆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wa1</w:t>
        <w:tab/>
        <w:tab/>
        <w:t>zhi4</w:t>
        <w:tab/>
        <w:tab/>
        <w:t>jing4</w:t>
        <w:tab/>
        <w:t>lu4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六 ．十  六 】  掩 耳 盗 铃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住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偷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盗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响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骗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zhu4</w:t>
        <w:tab/>
        <w:tab/>
        <w:t>tou1</w:t>
        <w:tab/>
        <w:tab/>
        <w:t>dao4</w:t>
        <w:tab/>
        <w:tab/>
        <w:t>xiang3</w:t>
        <w:tab/>
        <w:t>pian4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捉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仍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旧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掩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zhuo1</w:t>
        <w:tab/>
        <w:t>reng2</w:t>
        <w:tab/>
        <w:t>jiu4</w:t>
        <w:tab/>
        <w:tab/>
        <w:t>yan3</w:t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JSong SG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21:48:00Z</dcterms:created>
  <dc:creator>rupi</dc:creator>
  <dc:description/>
  <cp:keywords/>
  <dc:language>en-US</dc:language>
  <cp:lastModifiedBy>tliu</cp:lastModifiedBy>
  <dcterms:modified xsi:type="dcterms:W3CDTF">2004-06-09T05:55:00Z</dcterms:modified>
  <cp:revision>3</cp:revision>
  <dc:subject/>
  <dc:title>【 六 </dc:title>
</cp:coreProperties>
</file>