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 一 】 购 物 中 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星 期 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到 购 物 中 心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购 物 中 心 像 一 座 小 城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外 面 有很 大 的 停 车 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里 面 有 银 行 、 百 货 公 司 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书 店 、 小 吃 店 、 玩 具 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有 鞋 店 、 衣 服 店 等 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在 那 里 逛 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买 了 一 些 日 用 品 回 家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购 　 逛 　 街 　 城 　 银 　 店 　 品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 二 】 银 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银 行 里 有 许 多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些 在 存 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些 在 取 钱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到 银 行 去 提 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在 一 张 支 票 上 签 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然 後 把 支 票 交 给 银 行 里 的 小 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过 了 一 会 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小 姐 把 钱 给 了 妈 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把 钱 收 好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就 带 我 到 百 货 公 司 去 买 东 西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支 　 存 　 交 　 取 　 姐 　 钱 　 提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 三 】 百 货 公 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从 银 行 出 来 就 直 接 到 百 货 公 司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买 了 一 件 毛 衣 和 一 条 皮 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买 了 一 顶 帽 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买 了 床 单 和 毛 巾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又 买 了 一 块 桌 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接 著 ， 我 们 到 鞋 店 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买 了 一 双 名 牌 的 皮 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给 我 买 了 一 双 球 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姊 姊 要 买 布 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可 是 店 里 不 卖 布 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说 ：「  要 想 买 布 鞋 ， 只 有 去 中 国 城 。 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巾 　 件 　 块 　 姊 　 布 　 牌 　 卖 　 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四  】 布 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百 货 公 司 的 对 面 ， 有 一 家 布 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在 布 店 里 买 了 两 块 花 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块 给 妹 妹 做 衣 服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块 要 送 给 朋 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又 到 瓷 器 店 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买 了 一 个 大 花 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说 ： 「 瓷 器 是 由 中 国 渐 渐 传 到 欧 洲 去 的 。 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又 说 ： 「 你 拿 著 花 瓶 ， 花 瓶 很 重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走 路 要 小 心 ， 不 要 打 破 了 。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瓶 　 重 　 破 　 渐 　 传 　 欧 　 洲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五  】 书 店 和 文 具 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在 书 店 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叔 叔 买 了 一 本 字 典 ， 一 本 人 类 的 历 史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买 了 一 张 世 界 地 图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买 了 四 本 漫 画 书 给 妹 妹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因 此 ， 妹 妹 很 高 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边 走 路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边 唱 歌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在 文 具 店 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叔 叔 买 了 一 本 便 条 纸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买 了 一 瓶 墨 水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典 　 世 　 界 　 便 　 漫 　 墨 　 类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六  】 小 吃 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走 累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在 一 家 小 吃 店 里 休 息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和 叔 叔 喝 咖 啡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喝 茶 ， 妹 妹 吃 冰 淇 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和 妹 妹 喝 橘 子 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後 来 我 们 又 吃 了 一 块 饼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休 息 以 後 ， 爸 爸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大 家 想 一 想 ， 还 要 买 什 麽 东 西 ？ 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说 ： 「 我 还 想 买 一 条 领 带 。 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「 我 要 买 玩 具 。 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说 ： 「 好 ， 我 们 走 吧 ！ 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咖 　 啡 　 茶 　 淇 　 淋 　 领 　 饼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七  】 玩 具 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先 到 玩 具 店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玩 具 店 里 有 许 多 各 式 各 样 的 玩 具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边 是 火 车 、 汽 车 、 飞 机 、 轮 船 、 帆 船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那 边 是 布 娃 娃 和 风 筝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给 妹 妹 买 了 一 个 布 娃 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给 我 买 了 一 辆 电 动 汽 车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衣 服 店 里 有 许 多 领 带 ， 可 是 叔 叔 都 不 喜 欢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他 说 ： 「 这 些 领 带 我 都 不 喜 欢 ， 以 後 再 买 吧 。 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各 　 式 　 娃 　 帆 　 辆 　 轮 　 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八  】  布 娃 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很 喜 欢 她 的 布 娃 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她 要 妈 妈 再 到 布 店 去 买 一 块 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给 布 娃 娃 做 新 衣 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给 布 娃 娃 做 衣 服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要 很 多 布 ， 家 里 还 有 花 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用 再 买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还 是 到 礼 品 店 去 看 看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在 礼 品 店 里 买 了 一 个 风 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妹 妹 轻 轻 碰 了 一 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风 铃 「 叮 叮 叮 」 的 声 音 很 特 别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真 好 听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铃 　 声 　 音 　 特 　 碰 　 叮 　 轻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九  】  打 招 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在 衣 服 店 门 口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遇 见 方 小 明 和 他 的 爸 爸 妈 妈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和 妹 妹 跟 他 们 打 招 呼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方 伯 伯 ， 方 伯 母 ， 你 们 好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他 们 说 ： 「 好 孩 子 ， 你 们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们 要 去 那 里 啊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说 ： 「 我 们 在 这 里 等 爸 妈 出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们 还 在 里 面 买 衣 服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方 伯 母 跟 方 伯 伯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我 们 也 进 去 打 个 招 呼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方 伯 伯 说 ： 「 好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口 　 遇 　 伯 　 母 　 孩 　 招 　 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 】  母 亲 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今 天 是 母 亲 节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和 姊 姊 合 作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做 了 一 张 卡 片 送 给 妈 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表 示 我 们 的 感 谢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卡 片 上 的 太 阳 ， 代 表 妈 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小 草 小 花 代 表 姊 姊 和 我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姊 姊 在 卡 片 上 写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： 我 们 爱 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你 们 自 己 做 的 卡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妈 妈 一 定 很 高 兴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我 和 妈 妈 也 要 买 一 张 卡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送 给 你 们 的 祖 母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表 　 示 　 合 　 定 　 代 　 祖 　 亲 　 感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一  】  公 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家 附 近 有 一 座 古 老 的 教 堂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教 堂 右 边 有 一 座 公 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公 园 有 许 多 好 看 的 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许 多 很 高 的 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有 一 座 神 像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常 常 到 那 里 去 散 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在 夏 天 的 晚 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公 园 里 的 露 天 音 乐 会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听 众 很 多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古 典 音 乐 ， 也 有 热 门 音 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常 常 去 那 里 欣 赏 音 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古 　 欣 　 堂 　 夏 　 众 　 热 　 神 　 露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二  】  教 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每 个 星 期 天 的 上 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有 很 多 人 到 我 家 附 近 的 教 堂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教 堂 顶 上 有 一 个 高 高 的 十 字 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在 很 远 的 地 方 就 可 以 看 见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到 教 堂 去 的 人 都 穿 著  很 乾 净 的 衣 服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们 在 教 堂 里 念 经 和 唱 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个 星 期 天 的 上 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林 伯 母 打 电 话 告 诉 妈 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她 先 去 教 堂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然 後 到 我 们 家 来 玩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请 林 小 明 也 来 看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买 了 中 国 人 的 发 明 和 贡 献 ， 是 一 本 好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身 为 中 国 人 ， 值 得 一 看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身 　 林 　 念 　 值 　 乾 　 净 　 贡 　 献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三  】  人 类 的 历 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我 们 人 类 在 漫 长 的 过 去 说 过 的 话 和 做 过 的 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记 录 下 来 ， 就 是 历 史 ， 中 国 就 有 四 千 多 年 的 历 史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人 类 的 历 史 ， 就 像 一 部 最 伟 大 的 、 最 长 的 电 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一 直 不 停 的 放 映 著 ， 从 过 去 到 现 在 ， 我 们 可 以 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史 书 上 ， 看 到 真 实 的 记 录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　 　 我 们 明 白 了 过 去 ， 不 但 可 以 帮 助 我 们 了 解 现 在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cs="TSC JSong SG TT" w:ascii="TSC JSong SG TT" w:hAnsi="TSC JSong SG TT"/>
          <w:b/>
          <w:sz w:val="32"/>
          <w:szCs w:val="32"/>
          <w:lang w:eastAsia="zh-CN"/>
        </w:rPr>
        <w:t xml:space="preserve">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还 可 以 指 引 我 们 走 向 未 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引 　 未 　 伟 　 部 　 映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解 　 千 　 记 　 录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四  】  中 国 的 历 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中 华 民 族 的 历 史 很 悠 久 ， 有 四 千 六 百 多 年 ， 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世 界 上 少 有 的 古 国 之 一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中 国 人 祖 先 的 四 大 发 明 是 指 南 车 、 纸 、 印 刷 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和 火 药  。 後 来 这 些 重 要 的 发 明 渐 渐 传 到 欧 洲 和 美 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对 人 类 文 明 有 很 大 的 贡 献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之 　 悠 　 民 　 族 　 南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印 　 刷 　 术 　 药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 五 】  大 禹 治 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　 　 古 时 候 ， 有 一 次 中 国 发 了 洪 水 ， 淹 没 了 许 多 房 子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cs="TSC JSong SG TT" w:ascii="TSC JSong SG TT" w:hAnsi="TSC JSong SG TT"/>
          <w:b/>
          <w:sz w:val="32"/>
          <w:szCs w:val="32"/>
          <w:lang w:eastAsia="zh-CN"/>
        </w:rPr>
        <w:t xml:space="preserve">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。 一 个 名 字 叫 禹 的 人 ， 领 著 大 家 挖 土 开 河 ， 把 陆 地 上 </w:t>
      </w:r>
    </w:p>
    <w:p>
      <w:pPr>
        <w:pStyle w:val="PlainText"/>
        <w:rPr>
          <w:rFonts w:ascii="TSC JSong SG TT" w:hAnsi="TSC JSong SG TT" w:eastAsia="TSC JSong SG TT" w:cs="TSC JSong SG TT"/>
          <w:b/>
          <w:b/>
          <w:sz w:val="32"/>
          <w:szCs w:val="32"/>
          <w:lang w:eastAsia="zh-CN"/>
        </w:rPr>
      </w:pPr>
      <w:r>
        <w:rPr>
          <w:rFonts w:eastAsia="TSC JSong SG TT" w:cs="TSC JSong SG TT" w:ascii="TSC JSong SG TT" w:hAnsi="TSC JSong SG TT"/>
          <w:b/>
          <w:sz w:val="32"/>
          <w:szCs w:val="32"/>
          <w:lang w:eastAsia="zh-CN"/>
        </w:rPr>
        <w:t xml:space="preserve"> </w:t>
      </w:r>
    </w:p>
    <w:p>
      <w:pPr>
        <w:pStyle w:val="PlainText"/>
        <w:rPr/>
      </w:pPr>
      <w:r>
        <w:rPr>
          <w:rFonts w:eastAsia="TSC JSong SG TT" w:cs="TSC JSong SG TT" w:ascii="TSC JSong SG TT" w:hAnsi="TSC JSong SG TT"/>
          <w:b/>
          <w:sz w:val="32"/>
          <w:szCs w:val="32"/>
          <w:lang w:eastAsia="zh-CN"/>
        </w:rPr>
        <w:t xml:space="preserve">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的 水 引 到 河 里 ， 又 把 河 里 的 水 引 到 海 里 ， 一 共 用 了 十 </w:t>
      </w:r>
    </w:p>
    <w:p>
      <w:pPr>
        <w:pStyle w:val="PlainText"/>
        <w:rPr>
          <w:rFonts w:ascii="TSC JSong SG TT" w:hAnsi="TSC JSong SG TT" w:eastAsia="TSC JSong SG TT" w:cs="TSC JSong SG TT"/>
          <w:b/>
          <w:b/>
          <w:sz w:val="32"/>
          <w:szCs w:val="32"/>
        </w:rPr>
      </w:pPr>
      <w:r>
        <w:rPr>
          <w:rFonts w:eastAsia="TSC JSong SG TT" w:cs="TSC JSong SG TT" w:ascii="TSC JSong SG TT" w:hAnsi="TSC JSong SG TT"/>
          <w:b/>
          <w:sz w:val="32"/>
          <w:szCs w:val="32"/>
        </w:rPr>
        <w:t xml:space="preserve"> </w:t>
      </w:r>
    </w:p>
    <w:p>
      <w:pPr>
        <w:pStyle w:val="PlainText"/>
        <w:rPr/>
      </w:pPr>
      <w:r>
        <w:rPr>
          <w:rFonts w:eastAsia="TSC JSong SG TT" w:cs="TSC JSong SG TT" w:ascii="TSC JSong SG TT" w:hAnsi="TSC JSong SG TT"/>
          <w:b/>
          <w:sz w:val="32"/>
          <w:szCs w:val="32"/>
        </w:rPr>
        <w:t xml:space="preserve">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三 年 的 时 间 ， 才 把 洪 水 治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禹 在 治 水 的 时 候 ， 很 忙 。 在 十 三 年 中 ， 三 次 经 过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自 己 的 家 ， 都 没 有 时 间 进 去 看 一 看 ， 只 是 一 心 一 意 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治 水 ， 大 家 都 很 敬 重 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次 　 意 　 洪 　 淹 　 禹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挖 　 治 　 敬 　 陆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 六 】  掩 耳 盗 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有 一 个 人 看 见 别 人 的 大 门 上 挂 著 一 个 铃 ， 想 去 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。 但 是 当 他 碰 到 铃 的 时 候 ， 铃 就 「 叮 叮 叮 」 地 响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他 想 ： 「 如 果 把 耳 朵 盖 住 ， 不 是 听 不 见 铃 声 了 吗 ？ 」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於 是 ， 他 用 左 手 盖 住 耳 朵 ， 右 手 去 拿 铃 。 当 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铃 仍 旧 响 了 ， 房 子 里 的 人 听 见 铃 声 ， 就 出 来 把 他 捉 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「 掩 耳 盗 铃 」 是 一 句 成 语 ， 意 思 是 「 自 己 骗 自 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住 　 偷 　 盗 　 响 　 骗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捉 　 仍 　 旧 　 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9:49:00Z</dcterms:created>
  <dc:creator>rupi</dc:creator>
  <dc:description/>
  <cp:keywords/>
  <dc:language>en-US</dc:language>
  <cp:lastModifiedBy>tliu</cp:lastModifiedBy>
  <cp:lastPrinted>2004-02-01T14:52:00Z</cp:lastPrinted>
  <dcterms:modified xsi:type="dcterms:W3CDTF">2004-06-09T05:55:00Z</dcterms:modified>
  <cp:revision>4</cp:revision>
  <dc:subject/>
  <dc:title>【 六 </dc:title>
</cp:coreProperties>
</file>