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十 ． 一 】 杜 甫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杜 甫 是 中 国 古 代 的 一 位 大 诗 人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他 的 诗 充 满 了 爱 国 家 ． 爱 人 民 的 感 情 。 因 为 他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的 诗 反 映 了 唐 朝 由 盛 而 衰 的 整 个 情 形 ， 反 映 了 当 时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社 会 中 的 现 实 生 活 ， 所 以 後 来 的 人 把 他 的 诗 称 为 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诗 史 」 ， 推 崇 他 是 「 诗 圣 」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他 告 诉 我 们 ： 要 「 读 书 破 万 卷 」 ， 才 能 「 下 笔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如 有 神 」 。 他 的 诗 写 的 好 ， 就 是 从 刻 苦 用 功 中 得 来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的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他 留 下 的 一 千 四 百 多 首 诗 歌 ， 一 直 到 现 在 ， 还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被 人 们 传 诵 著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甫 　 衰 　 社 　 卷 　 留 　 诵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十 ． 二 】 王 羲 之 的 儿 子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古 代 有 一 位 大 书 法 家 ， 名 叫 王 羲 之 。 他 的 儿 子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叫 王 献 之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王 献 之 想 ： 我 的 父 亲 是 个 大 书 法 家 ， 我 也 要 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个 大 书 法 家 。 但 是 他 的 字 写 不 好 ， 得 不 到 别 人 的 称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赞 。 因 此 他 很 灰 心 ， 再 也 不 想 写 字 了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有 一 天 ， 他 到 村 外 去 玩 。 看 见 路 旁 有 一 个 瞎 了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眼 的 老 婆 婆 在 织 布 。 他 觉 得 很 奇 怪 ， 就 问 ： 「 老 婆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婆 ， 你 的 眼 睛 看 不 见 了 ， 怎 麽 还 能 织 布 呢 ？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老 婆 婆 笑 著 说 ： 「 这 没 有 什 麽 ， 就 好 像 王 羲 之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写 字 全 靠 一 个 『 熟 』 字 罢 了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王 献 之 听 了 ， 马 上 跑 回 家 去 ， 把 院 子 里 的 水 缸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盛 满 了 水 ， 下 决 心 说 ： 「 从 今 天 起 ， 我 要 天 天 练 习 写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字 ， 直 到 写 完 这 一 缸 水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後 来 ， 他 的 书 法 也 很 有 名 ， 不 愧 是 王 羲 之 的 儿 子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。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十 ． 三 】 恒 心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在 刮 风 下 雨 的 时 候 ， 我 们 可 以 发 现 蜘 蛛 所 织 成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的 网 ， 一 次 又 一 次 地 被 风 雨 吹 打 损 坏 ， 但 他 并 不 灰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心 ， 一 直 努 力 地 把 网 织 补 起 来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小 小 的 蜘 蛛 ， 他 有 百 折 不 回 的 精 神 ， 不 断 努 力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的 勇 气 ， 实 在 给 我 们 很 好 的 启 示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这 启 示 就 是 ： 不 论 我 们 做 任 何 事 ， 都 要 有 恒 心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。 一 个 有 恒 心 的 人 ， 不 管 如 何 困 难 的 事 ， 由 他 来 做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， 很 少 不 成 功 的 ； 一 个 没 有 恒 心 的 人 ， 即 使 是 容 易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做 成 的 事 ， 他 也 做 不 好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恒 　 刮 　 蜘 　 蛛 　 网 　 论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补 　 启 　 困 　 难 　 使 　 即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十 ． 四 】 新 诗 三 首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（ 一 ） 北 风 的 玩 笑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北 风 最 喜 欢 和 树 开 玩 笑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害 的 树 笑 弯 了 腰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连 叶 子 都 笑 掉 了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（ 二 ） 阳 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阳 光 在 窗 上 爬 著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阳 光 在 花 上 笑 著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阳 光 在 溪 上 流 著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阳 光 在 妈 妈 的 眼 里 亮 著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阳 光 ， 阳 光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在 妈 妈 的 眼 里 亮 著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（ 三 ） 我 自 己 也 不 知 道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妈 妈 天 天 看 著 我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说 我 一 点 儿 也 没 长 大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外 婆 很 久 才 看 见 我 一 次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说 我 长 得 快 和 她 一 样 高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妈 妈 和 外 婆 说 的 话 不 一 样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有 人 问 我 ： 你 到 底 长 高 了 没 有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我 抓 抓 头 皮 瞧 瞧 他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说 ： 我 自 己 也 不 知 道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弯 　 腰 　 溪 　 流 　 抓 　 瞧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十 ． 五 】 春 天 来 了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吹 了 几 天 东 风 ， 下 了 几 阵 细 雨 ， 春 天 又 来 到 人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间 了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太 阳 一 大 早 就 出 来 了 ， 草 地 也 换 上 青 绿 的 新 衣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； 桃 花 、 李 花 ， 还 有 许 多 不 知 名 的 花 ， 我 不 让 你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你 不 让 我 ， 在 那 里 比 美 ， 大 地 好 像 变 成 了 一 块 万 紫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千 红 的 地 毯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在 原 野 上 ， 在 花 园 里 ， 不 同 颜 色 的 蝴 蝶 飞 来 飞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去 ； 成 群 的 鸟 儿 ， 也 造 了 新 房 ， 他 们 高 兴 极 了 ， 忽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东 忽 西 ， 忽 高 忽 低 ， 不 停 地 飞 著 ， 配 合 著 轻 风 流 水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， 唱 出 动 听 的 歌 曲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春 天 来 了 ， 人 们 也 活 泼 起 来 了 。 在 春 风 里 ， 大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地 好 像 换 了 新 衣 ， 人 们 也 充 满 著 新 的 希 望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/>
      </w:pPr>
      <w:r>
        <w:rPr>
          <w:rFonts w:eastAsia="TSC JSong SG TT" w:ascii="TSC JSong SG TT" w:hAnsi="TSC JSong SG TT"/>
          <w:b/>
          <w:sz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换 　 紫 　 毯 　 颜 　 群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配 　 曲 　 泼 　 希 　 极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十 ． 六 】 没 有 主 意 的 人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一 个 小 孩 子 牵 著 一 匹 瘦 马 在 前 面 走 ， 他 的 爸 爸 在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後 面 跟 著 ， 一 同 进 城 去 买 东 西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「 马 来 了 ， 马 来 了 ！ 」 小 孩 子 喊 著 。 路 上 的 人 看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见 了 ， 都 讥 笑 他 们 说 ： 「 他 们 有 马 ， 为 什 麽 不 骑 呢 ？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」 小 孩 子 的 爸 爸 听 见 了 ， 就 叫 小 孩 子 骑 在 马 上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「 马 来 了 ， 马 来 了 ！ 」 小 孩 子 喊 著 。 路 上 几 位 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年 人 看 见 了 ， 都 指 著 小 孩 子 说 ： 「 这 一 定 是 个 不 孝 顺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的 儿 子 ！ 自 己 骑 在 马 上 ， 让 爸 爸 走 路 。 」 小 孩 子 的 爸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爸 听 见 了 ， 就 叫 小 孩 子 下 来 ， 自 己 骑 在 马 上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「 马 来 了 ， 马 来 了 ！ 」 小 孩 子 喊 著 。 路 上 几 位 妇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人 看 见 了 ， 都 指 著 小 孩 子 的 爸 爸 说 ： 「 这 是 一 个 多 麽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自 私 的 父 亲 ！ 自 己 骑 在 马 上 ， 不 顾 孩 子 。 」 小 孩 子 的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爸 爸 听 见 了 ， 就 让 小 孩 子 和 自 己 一 同 骑 在 马 上 。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「 马 来 了 ， 马 来 了 ！ 」 小 孩 子 喊 著 、 在 路 上 玩 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/>
      </w:pPr>
      <w:r>
        <w:rPr>
          <w:rFonts w:ascii="TSC JSong SG TT" w:hAnsi="TSC JSong SG TT" w:eastAsia="TSC JSong SG TT"/>
          <w:b/>
          <w:sz w:val="32"/>
        </w:rPr>
        <w:t xml:space="preserve">的 孩 子 们 ， 都 替 马 抱 不 平 说 ： 「 他 们 两 个 人 都 骑 在 马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上 ， 不 怕 把 那 匹 瘦 马 压 扁 了 吗 ？ 」 小 孩 子 的 爸 爸 听 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了 ， 不 知 道 怎 样 才 好 ， 只 好 和 小 孩 子 一 同 下 来 ， 仍 旧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牵 著 马 向 城 里 走 去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牵 　 匹 　 瘦 　 讥 　 妇 　 私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耍 　 抱 　 怕 　 压 　 扁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十 ． 七 】 母 爱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一 只 老 母 鸡 领 著 一 群 小 鸡 ， 在 地 上 找 食 物 。 老 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鸡 一 找 到 了 可 吃 的 东 西 ， 便 叫 小 鸡 赶 快 过 来 吃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忽 然 有 一 只 老 鹰 ， 从 空 中 飞 下 来 ， 想 抓 小 鸡 。 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母 鸡 看 见 了 ， 立 刻 跑 过 来 保 护 小 鸡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老 鹰 有 坚 强 的 翅 膀 ， 有 长 长 的 爪 子 ， 有 尖 锐 的 嘴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， 老 母 鸡 怎 麽 会 是 老 鹰 的 对 手 呢 ？ 不 多 久 ， 老 母 鸡 的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羽 毛 ， 被 老 鹰 抓 落 了 许 多 ， 皮 也 被 老 鹰 啄 破 了 。 可 是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老 母 鸡 忍 著 痛 ， 一 次 又 一 次 地 向 老 鹰 反 击 。 为 了 保 护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这 一 群 小 鸡 ， 它 一 步 也 不 退 。 这 是 因 为 什 麽 呢 ？ 这 是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因 为 它 对 小 鸡 有 爱 心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鹰 　 保 　 护 　 翅 　 膀 　 爪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尖 　 羽 　 啄 　 痛 　 击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十 ． 八 】 我 要 做 个 小 仙 人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我 要 做 个 小 仙 人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好 把 飞 扬 的 灰 尘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变 成 蝴 蝶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我 要 做 个 小 仙 人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好 让 汽 车 的 喇 叭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放 出 优 美 的 音 乐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我 要 做 个 小 仙 人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好 为 到 处 跑 的 风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找 个 温 暖 的 家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我 要 做 个 小 仙 人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好 把 孤 儿 的 爸 妈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从 天 堂 找 回 来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让 那 些 可 爱 的 孩 子 们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不 再 流 泪 。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十 ． 九 】 王 烈 送 布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从 前 有 一 个 很 正 直 的 人 ， 名 叫 王 烈 。 大 家 都 尊 敬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他 ， 有 什 麽 事 都 会 找 他 商 量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有 一 次 ， 一 个 农 夫 的 牛 ， 被 人 偷 走 了 。 农 夫 很 著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急 ， 到 各 处 去 找 。 过 了 几 天 ， 终 於 找 到 了 偷 牛 的 贼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偷 牛 的 贼 认 了 罪 ， 但 是 他 请 农 夫 不 要 告 诉 王 烈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王 烈 知 道 了 这 件 事 ， 就 叫 人 拿 了 一 匹 布 ， 送 给 偷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牛 的 人 。 大 家 觉 得 很 奇 怪 ， 问 他 为 什 麽 要 这 样 做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王 烈 说 ： 「 偷 牛 的 人 ， 是 因 为 生 活 穷 困 ， 才 偷 农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夫 的 牛 。 他 虽 然 做 错 了 ， 但 是 他 怕 我 知 道 ， 可 见 他 还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是 有 羞 耻 心 。 有 羞 耻 心 的 人 ， 一 定 会 改 过 的 。 所 以 我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现 在 送 一 匹 布 救 济 他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後 来 ， 这 个 偷 牛 的 贼 果 然 变 成 了 好 人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烈 　 商 　 贼 　 认 　 罪 　 虽 　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错 　 羞 　 耻 　 救 　 济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十 ． 十 】 孙 叔 敖 埋 蛇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孙 叔 敖 小 的 时 候 ， 就 是 一 个 心 地 善 良 的 孩 子 。 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一 天 ， 他 到 野 外 去 游 玩 ， 看 见 一 条 两 头 蛇 。 他 听 人 说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， 两 头 蛇 是 一 种 不 吉 祥 的 东 西 ， 看 见 它 的 人 ， 不 久 就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会 死 。 他 怕 别 人 看 见 了 也 会 死 ， 因 此 就 把 两 头 蛇 打 死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， 埋 在 土 里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他 回 到 家 里 ， 看 见 妈 妈 ， 不 觉 哭 了 起 来 。 妈 妈 问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他 为 什 麽 哭 ， 他 回 答 说 他 在 野 外 看 见 了 两 头 蛇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妈 妈 问 ： 「 蛇 在 那 里 ？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他 说 ： 「 我 怕 别 人 也 看 见 ， 所 以 把 它 打 死 ， 埋 在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土 里 了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妈 妈 拉 著 他 的 手 ， 说 「 ： 孩 子 ， 你 这 样 做 是 对 的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。 你 有 这 样 好 的 心 肠 ， 怎 麽 会 死 呢 ？ 那 些 话 不 过 是 传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说 罢 了 ， 你 不 要 难 过 。 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後 来 ， 孙 叔 敖 做 了 楚 国 的 宰 相 ， 很 爱 护 人 民 。 大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家 都 称 赞 他 是 一 位 仁 慈 的 好 官 。 </w:t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十 ． 十 一 】 雷 雨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满 天 的 云 ， 黑 沉 沉 地 压 下 来 。 窗 前 的 树 木 ， 叶 子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一 动 也 不 动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过 了 一 会 儿 ， 忽 然 刮 起 了 大 风 ； 隆 隆 隆 ， 隆 隆 隆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， 雷 声 也 从 远 处 传 过 来 。 电 光 越 闪 越 急 ， 雷 声 也 越 来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越 响 ， 银 箭 一 般 的 雨 ， 斜 著 射 下 来 了 。 沙 沙 沙 ， 沙 沙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沙 ， 一 阵 比 一 阵 快 的 雨 ， 打 在 窗 上 ， 打 在 屋 顶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风 发 狂 的 吹 著 ， 雨 倾 盆 地 下 著 。 电 光 在 天 空 中 闪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闪 发 亮 ， 雷 声 在 天 空 中 隆 隆 作 响 。 黑 沉 沉 的 云 ， 好 像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要 压 到 地 上 来 了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雨 渐 渐 小 了 ， 可 是 雷 还 远 远 地 响 著 ， 电 也 不 时 的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闪 著 。 风 慢 慢 地 吹 过 来 ， 窗 前 的 树 叶 ， 一 抖 一 抖 地 动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著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　 云 散 了 ， 雨 完 全 停 了 。 这 时 候 ， 风 很 凉 ， 窗 口 很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亮 ， 屋 顶 、 树 叶 都 洗 得 很 乾 净 。 街 上 的 人 们 ， 又 都 活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跃 起 来 了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【 十 ． 十 二 】 勇 敢 的 树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暴 雨 ， 在 大 叫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狂 风 ， 在 怒 吼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窗 户 ， 吓 得 直 发 抖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窗 外 的 树 ， 挥 舞 的 手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和 风 雨 搏 斗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风 捉 住 树 的 手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树 用 力 要 把 风 雨 赶 走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雨 歇 了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风 停 了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树 的 枝 叶 满 地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勇 敢 的 树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还 是 挺 著 腰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抬 著 头 ，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　 坚 强 地 站 著 。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eastAsia="TSC JSong SG TT" w:ascii="TSC JSong SG TT" w:hAnsi="TSC JSong SG TT"/>
          <w:b/>
          <w:sz w:val="32"/>
        </w:rPr>
        <w:t>...................................................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</w:rPr>
      </w:pPr>
      <w:r>
        <w:rPr>
          <w:rFonts w:ascii="TSC JSong SG TT" w:hAnsi="TSC JSong SG TT" w:eastAsia="TSC JSong SG TT"/>
          <w:b/>
          <w:sz w:val="32"/>
        </w:rPr>
        <w:t xml:space="preserve">暴 　 怒 　 吼 　 吓 　 挥 　 舞 　 搏 　 歇 　 挺 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JSong SG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2:43:00Z</dcterms:created>
  <dc:creator>rupi</dc:creator>
  <dc:description/>
  <cp:keywords/>
  <dc:language>en-US</dc:language>
  <cp:lastModifiedBy>tliu</cp:lastModifiedBy>
  <dcterms:modified xsi:type="dcterms:W3CDTF">2004-06-09T06:04:00Z</dcterms:modified>
  <cp:revision>5</cp:revision>
  <dc:subject/>
  <dc:title>【 十 </dc:title>
</cp:coreProperties>
</file>